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80"/>
          <w:sz w:val="30"/>
          <w:szCs w:val="32"/>
          <w:lang w:val="en-US" w:eastAsia="en-US"/>
        </w:rPr>
      </w:pPr>
      <w:r>
        <w:rPr>
          <w:b/>
          <w:caps/>
          <w:color w:val="000080"/>
          <w:sz w:val="30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764790</wp:posOffset>
            </wp:positionH>
            <wp:positionV relativeFrom="paragraph">
              <wp:posOffset>59055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» июля 2021 года                                                                                               №62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034" w:hanging="0"/>
        <w:jc w:val="both"/>
        <w:rPr/>
      </w:pPr>
      <w:r>
        <w:rPr>
          <w:sz w:val="26"/>
          <w:szCs w:val="26"/>
        </w:rPr>
        <w:t xml:space="preserve">Об утверждении порядка открытия и ведения лицевых счетов Комитетом финансов </w:t>
      </w:r>
      <w:r>
        <w:rPr>
          <w:color w:val="000000"/>
          <w:sz w:val="26"/>
          <w:szCs w:val="26"/>
        </w:rPr>
        <w:t>Администрации города Когалым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ёй 220.1 Бюджетного кодекса Российской Федерации, частями 3, 8 статьи 30 Федерального закона от 8 мая 2010 года №83-ФЗ «</w:t>
      </w:r>
      <w:r>
        <w:rPr>
          <w:sz w:val="26"/>
          <w:szCs w:val="26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color w:val="000000"/>
          <w:sz w:val="26"/>
          <w:szCs w:val="26"/>
        </w:rPr>
        <w:t xml:space="preserve">», частями 3.3, 3.8 статьи 2 Федерального закзона от 3 ноября 2006 №174-ФЗ «Об автономных учреждениях» 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орядок открытия и ведения лицевых счетов Комитетом финансов </w:t>
      </w:r>
      <w:r>
        <w:rPr>
          <w:color w:val="000000"/>
          <w:sz w:val="26"/>
          <w:szCs w:val="26"/>
        </w:rPr>
        <w:t>Администрации города Когалыма</w:t>
      </w:r>
      <w:r>
        <w:rPr>
          <w:sz w:val="26"/>
          <w:szCs w:val="26"/>
        </w:rPr>
        <w:t xml:space="preserve"> согласно приложению, к настоящему при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знать утратившими силу приказы Комитета финансов Администрации города Когалым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29.05.2014 №43-О «Об утверждении порядка открытия и ведения лицевых счетов муниципальных бюджетных и автономных учреждений и проведения кассовых выплат за счет средств муниципальных бюджетных и автономных учреждени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19.03.2015 №16-О «О внесении изменений в приказ от 29.05.2014 №43-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06.06.2016 №34-О «О внесении изменений в приказ от 29.05.2014 №43-О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30.12.2011 №44-О «Об утверждении Порядка открытия и ведения лицевых счетов участникам бюджетного процесса города Когалым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21.06.2013 №41-О «О внесении изменений в приказы КФ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29.05.2014 №42-О «О внесении дополнений в приказ от 31.12.2011 №44-О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19.03.2015 №15-О «О внесении изменений в приказ от 31.12.2011 №44-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29.12.2018 №71-О «О внесении дополнений в приказ от 31.12.2011 №44-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09.07.2014 №52-О «Об утверждении регламента по обмену документами с клиентами при открытии и ведении лицевых счетов Комитетом финансов Администрации города Когалыма»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Контроль за исполнением настоящего приказа оставляю за собой. 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председателя Комитета финан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   Л.В.Скорикова</w:t>
      </w:r>
      <w:r>
        <w:br w:type="page"/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40" w:hanging="0"/>
        <w:rPr/>
      </w:pPr>
      <w:r>
        <w:rPr>
          <w:sz w:val="22"/>
          <w:szCs w:val="22"/>
        </w:rPr>
        <w:t>к приказу Комитета финансов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Когалыма 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от 01.07.2021 № </w:t>
      </w:r>
      <w:r>
        <w:rPr>
          <w:sz w:val="22"/>
          <w:szCs w:val="22"/>
          <w:lang w:val="en-US"/>
        </w:rPr>
        <w:t>62</w:t>
      </w:r>
      <w:r>
        <w:rPr>
          <w:sz w:val="22"/>
          <w:szCs w:val="22"/>
        </w:rPr>
        <w:t>-О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ткрытия и ведения лицевых счетов Комитетом финансов Администрации города Когалыма (далее - Порядок)</w:t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на основании статьи 220.1 Бюджетного кодекса Российской Федерации, частей 3, 8 статьи 30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ей 3.3, 3.8 статьи 2 Федерального закона от 3 ноября 2006 года №174-ФЗ «Об автономных учреждениях», приказа Министерства финансов Российской Федерации от 23 декабря 2014 года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 и устанавливает порядок открытия и ведения лицевых счетов Комитетом финансов Администрации города Когалыма (далее – Комитет финансов), предназначенных для учета опер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х администраторов, администраторов источников финансирования дефицита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х распорядителей (распорядителей) и получателей средств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учреждений города Когалыма (далее - бюджетные учреждения) и муниципальных автономных учреждений города Когалыма (далее - автономные учреждения), полномочия учредителя в отношении которых осуществляют структурные подразделения Администрации города Когалыма (муниципальные учреждения, осуществляющие функции органов местного самоуправления), в отношении подведомственных муниципальных учреждений (далее - учредитель)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 средствами получателей средств из бюджета города Когалыма (далее - получатели средств из бюджета) в случаях, установленных законодательством Российской Федерации, законодательством Ханты-Мансийского автономного округа (далее – автономного округа) и нормативно-правовыми актами города Когалы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целях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Участниками бюджетного процесса города Когалым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дитель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редств бюджета города Когалыма - орган местного самоуправления города Когалыма, казенное учре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администратор источников финансирования дефицита бюджета города Когалыма, осуществляющий операции с источниками финансирования дефицита бюджета города Когалыма (далее - главный администратор источ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ор источников финансирования дефицита бюджета города Когалыма, осу0ществляющий операции с источниками финансирования дефицита бюджета города Когалыма (далее - администратор источников)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1.3. Участники бюджетного процесса, бюджетные учреждения, автономные учреждения и получатели средств из бюджета, которым в соответствии с настоящим Порядком открыты лицевые счета в Комитете финансов, являются клиент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1.4. Участники и неучастники бюджетного процесса, которым в соответствии с настоящим Порядком открыты лицевые счета в Комитете финансов, являются кли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омитет финансов доводит до клиентов информацию о нормативных правовых актах, устанавливающих порядок открытия и ведения лицевых счетов, и по вопросам, возникающим в процессе открытия, переоформления, закрытия и обслуживания лицевых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Виды лицевых 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ля учета операций, осуществляемых участниками бюджетного процесса в рамках их бюджетных полномочий, Комитетом финансов открываются и ведутся следующие виды лицевых с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евой счет, предназначенный для отражения операций главного распорядителя средств бюджета города Когалыма (далее - лицевой счет главного распорядителя бюджетных средст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лицевой счет, предназначенный для отражения операций за счет средств бюджета города Когалыма (далее - лицевой счет получателя бюджетных средст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евой счет, предназначенный для отражения операций по источникам финансирования дефицита бюджета города Когалы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лицевой счет, предназначенный для учета операций со средствами, поступающими во временное распоряжение получателя средств бюджета города Когалыма (далее - лицевой счет по учету средств, поступающих во временное распоря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) лицевой счет, предназначенный для отражения операций получателя средств бюджета города Когалыма, бюджетного, автономного учреждения, </w:t>
      </w:r>
      <w:r>
        <w:rPr>
          <w:color w:val="FF0000"/>
          <w:sz w:val="28"/>
          <w:szCs w:val="28"/>
        </w:rPr>
        <w:t>получателей средств из бюджета (за исключением индивидуального предпринимателя и физического лица – производителя товаров, работ, услуг), а также операций, осуществляемых Комитетом финансов от имени получателя средств Бюджета города Когалыма</w:t>
      </w:r>
      <w:r>
        <w:rPr>
          <w:sz w:val="28"/>
          <w:szCs w:val="28"/>
        </w:rPr>
        <w:t>, принявших бюджетные полномочия в соответствии с переданными бюджетными полномочиями получателя средств бюджета города Когалыма (далее - лицевой счет для учета операций по переданным полномочиям получателя бюджетных средст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ля учета операций, осуществляемых бюджетным учреждением, Комитетом финансов открываются и ведутся следующие виды лицевых с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евой счет, предназначенный для учета операций со средствами, предоставленными бюджетным учреждениям из бюджета города Когалыма (за исключением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бюджетным учреждениям из бюджета города Когалыма) (далее - лицевой счет бюджетного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лицевой счет, предназначенный для учета операций со средствами, предоставленными бюджетным учреждениям из бюджета города Когалыма в виде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бюджетным учреждениям из бюджета города Когалыма (далее - отдельный лицевой счет бюджетного учрежд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евой счет, предназначенный для учета операций с собственными доходами бюджет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лицевой счет, предназначенный для учета операций со средствами, поступающими во временное распоряжение бюджет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ля учета операций, осуществляемых автономным учреждением, Комитетом финансов открываются и ведутся следующие виды лицевых с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евой счет, предназначенный для учета операций со средствами, предоставленными автономным учреждениям из бюджета города Когалыма (за исключением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автономным учреждениям из бюджета города Когалыма) (далее - лицевой счет автономного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лицевой счет, предназначенный для учета операций со средствами, предоставленными автономным учреждениям из бюджета города Когалыма в виде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отдельный лицевой счет автономного учрежд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евой счет, предназначенный для учета операций с собственными доходами автоном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лицевой счет, предназначенный для учета операций со средствами, поступающими во временное распоряжение автоном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Для учета операций, осуществляемых получателями средств из бюджета, Комитетом финансов открывается и ведется лицевой счет получателя средств из бюджета (далее - лицевой счет получателя средств из бюдже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 открытии лицевых счетов им присваиваются уникальные ном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Номер лицевого счета состоит из девяти разрядов, где: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с 1 по 3 разряды - код главного распорядителя средств бюджета города Когалыма, в ведении которого находится участник бюджетного процесса в соответствии с ведомственной структурой расходов бюджета города Когалыма. Для муниципальных бюджетных, автономных учреждений указывается код главного распорядителя средств бюджета города Когалыма - учредителя, для получателей средств из бюджета указывается код главного распорядителя средств бюджета города Когалыма, заключившего с получателем средств из бюджета соглашение (договор) о предоставлении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и 5 разряды - код принадлежности лицевого сч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6 по 8 разряд - номер по порядку внутри каждого типа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разряд - код вида лицевого 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 Код принадлежности лицевого счета (4 и 5 разряды) определяет тип учреждения и указы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 – лицевой счет главного распорядителя (распорядителя) средств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2 – лицевой счет получателя средств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– лицевой счет муниципального бюджетного учреждения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 – лицевой счет муниципального автономного учреждения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– лицевой счет главного администратора источников по привлечению и погашению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6 – лицевой счет администратора источников по привлечению и погашению источников финансирования дефицита бюджета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07 – лицевой счет получателя средств из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Код вида лицевого счета (9 разряд) указывается в соответствии со следующими видами лицевых сч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лицевой счет для отражения операций главного распорядителя (распорядителя)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лицевой счет для отражения операций со средствами, предоставленными автономным, бюджетным учреждениям из бюджета города Когалы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лицевой счет для отражения операций со средствами, предоставленными автономным, бюджетным учреждениям в виде субсидий на и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лицевой счет для отражения операций с собственными доходами автономных, бюджет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- лицевой счет главного администратора (администратора)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лицевой счет для учета операций со средствами, поступающими во временное распоря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- лицевой счет для отражения операций по переданным полномочиям получателя бюджетных средств;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8 - лицевой счет получателя средств из бюдж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открытия лицевых счетов клиен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Лицевые счета открываются клиентам, включенным в </w:t>
      </w:r>
      <w:r>
        <w:rPr>
          <w:sz w:val="28"/>
          <w:szCs w:val="28"/>
          <w:shd w:fill="FFFFFF" w:val="clear"/>
        </w:rPr>
        <w:t>Реестр участников бюджетного процесса, а также юридических лиц, не являющихся участниками бюджетного процесса (далее - Сводный реестр) (за исключением</w:t>
      </w:r>
      <w:r>
        <w:rPr>
          <w:sz w:val="28"/>
          <w:szCs w:val="28"/>
        </w:rPr>
        <w:t xml:space="preserve"> крестьянских (фермерских) хозяйств и индивидуальных предпринимателей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2. Комитетом финансов для учета операций, осуществляемых клиентом в рамках его полномочий, открывается и ведется один лицевой счет каждого вида, за исключением лицевых счетов для учета операций </w:t>
      </w:r>
      <w:r>
        <w:rPr>
          <w:color w:val="FF0000"/>
          <w:sz w:val="28"/>
          <w:szCs w:val="28"/>
        </w:rPr>
        <w:t>получателя средств из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Лицевые счета открываются клиентам, заключившим с Комитетом финан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на обслуживание лицевого счета клиента согласно приложению 1 к настоящему Порядку - для главного распорядителя (распорядителя) средств бюджета города Когалыма, получателя средств бюджета города Когалыма, главного администратора (администратора) источников финансирования дефицита бюджета города Когалы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на обслуживание лицевого счета учреждения-клиента согласно приложению 2 к настоящему Порядку - для бюджетных, автоном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говор на обслуживание лицевого счета организации-клиента согласно приложению 3 к настоящему Порядку - для </w:t>
      </w:r>
      <w:r>
        <w:rPr>
          <w:color w:val="FF0000"/>
          <w:sz w:val="28"/>
          <w:szCs w:val="28"/>
        </w:rPr>
        <w:t>получателей средств из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окументы, необходимые для открытия соответствующих лицевых счетов, представляются клиентами в Комитет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Для открытия лицевого счета клиентом на бумажном носителе представля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открытие лицевого счета по форме согласно приложению 4 к настоящему Порядку (далее - Заявление на открытие лицевого сч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арточка образцов подписей к лицевым счетам по форме согласно приложению 8 к настоящему Порядку (далее - Карточка образцов подпис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пии учредительных документов клиента, завер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главных распорядителей бюджетных средств – учред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униципальных казенных учреждений – главным распорядителем бюджетных средств либо органом, осуществляющим государственную регистрацию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униципальных бюджетных и муниципальных автономных учреждений – учредителем, либо структурным подразделением Администрации города Когалыма, осуществляющим функции и полномочия учредителя в отношени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иного юридического лица – главным распорядителем бюджетных средств, до которого как до получателя бюджетных средств доведены в установленном порядке лимиты бюджетных обязательств на предоставление субсидий на финансовое обеспечение затрат в связи с производством (реализацией) товаров, выполнением работ, оказанием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ю документа о государственной регистраци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пию Свидетельства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справка о сроках выплаты заработной платы по форме согласно приложению 9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веренность на получение выписок и других документов по лицевым счетам, открытым в Комитете финансов, по форме согласно приложению 10 к настоящему Порядку (предоставляется в случае получения клиентом выписок и других документов на бумажном носителе) (далее - Доверенность).</w:t>
      </w:r>
    </w:p>
    <w:p>
      <w:pPr>
        <w:pStyle w:val="TextBodyIndent"/>
        <w:tabs>
          <w:tab w:val="clear" w:pos="708"/>
          <w:tab w:val="left" w:pos="30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едъявление доверенностей и других документов, подтверждающих полномочия лиц, подписи которых включены в Карточку образцов подписей, не требуется.</w:t>
      </w:r>
    </w:p>
    <w:p>
      <w:pPr>
        <w:pStyle w:val="TextBodyIndent"/>
        <w:tabs>
          <w:tab w:val="clear" w:pos="708"/>
          <w:tab w:val="left" w:pos="300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3.6. Для открытия соответствующего лицевого счета клиент кроме документов, указанных в пункте 3.5 настоящего Порядка, представляет в Комитет финансов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для открытия лицевого счета для учета операций по переданным полномочиям получателя бюджетных средств, клиент, принимающий бюджетные полномочия, дополнительно представляет копию правового акта о передаче бюджетных полномочий получателя бюджетных средств, заверенную главным распорядителем, получателем бюджетных средств, передающим свои бюджетные полномоч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открытия лицевого счета для учета операций со средствами, поступающими во временное распоряжение, главному распорядителю бюджетных средств (получателю бюджетных средств) предоставление дополнительных документов не треб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открытия лицевого счета для учета операций </w:t>
      </w:r>
      <w:r>
        <w:rPr>
          <w:color w:val="FF0000"/>
          <w:sz w:val="28"/>
          <w:szCs w:val="28"/>
        </w:rPr>
        <w:t>получателя средств из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средств бюджета города Когалыма (распорядитель средств бюджета города Когалыма), заключивший соглашение (договор) о предоставлении субсидии, представляет копию указанного соглашения (договора) о предоставлении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ткрытия лицевого счета </w:t>
      </w:r>
      <w:r>
        <w:rPr>
          <w:color w:val="FF0000"/>
          <w:sz w:val="28"/>
          <w:szCs w:val="28"/>
        </w:rPr>
        <w:t>получателя средств из бюджета</w:t>
      </w:r>
      <w:r>
        <w:rPr>
          <w:sz w:val="28"/>
          <w:szCs w:val="28"/>
        </w:rPr>
        <w:t xml:space="preserve"> предоставление справки о сроках выплаты заработной платы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настоящем пункте, могут быть представлены </w:t>
      </w:r>
      <w:r>
        <w:rPr>
          <w:color w:val="FF0000"/>
          <w:sz w:val="28"/>
          <w:szCs w:val="28"/>
        </w:rPr>
        <w:t>получателя средств из бюджета</w:t>
      </w:r>
      <w:r>
        <w:rPr>
          <w:sz w:val="28"/>
          <w:szCs w:val="28"/>
        </w:rPr>
        <w:t xml:space="preserve"> в Комитет финансов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овторное представление документов (за исключением Заявления на открытие лицевого счета), необходимых для открытия соответствующего лицевого счета, если они ранее уже были представлены клиентом в Комитет финансов для открытия ему другого вида лицевого счета,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енты обязаны в пятидневный срок после внесения изменений в документы, представленные ими в Комитет финансов для открытия соответствующих лицевых счетов, представить в Комитет финансов копии указанных документов, заверенные в соответствии с требованиями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Заполнение Заявления на открытие лицевого счета осуществл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на открытие лицевого счета заполняется клиентом, за исключением части «Отметка Комитета финансов Администрации города Когалыма», которая заполняется Комитетом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головочной части формы Заявления на открытие лицевого счета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дата составления документа, с отражением в кодовой зоне даты в формате «день, месяц, год» (00.00.000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Наименование клиента» - полное наименование (с учетом символа «№», кавычек, скобок, знаков препинания) (далее - полное наименование) клиента в соответствии с полным наименованием, указанным в его реестровой записи Сводного реестра (в случае наличия клиента в Сводном реестре), с отражением в кодовой зоне уникального кода организации по Сводному реестру (далее - код по Сводному реестру), ИНН и КПП (для крестьянских (фермерских) хозяйств и индивидуальных предпринимателей заполняется 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ительной надписи: «Прошу открыть лицевой счет» указывается наименование соответствующего вида лицевого счета (видов лицевых счетов) в соответствии с видами лицевых счетов, предусмотренными пунктами 2.1. – 2.5. настоящего Порядка, с отражением в кодовой зоне кода соответствующего вида лицевого счета (кодов соответствующих видов лицевых сче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троке «Основание для открытия лицевого счета» - наименование документа, в соответствии с которым открывается лицевой счет для учета операций </w:t>
      </w:r>
      <w:r>
        <w:rPr>
          <w:color w:val="FF0000"/>
          <w:sz w:val="28"/>
          <w:szCs w:val="28"/>
        </w:rPr>
        <w:t>бюджетного, автономного учреждения</w:t>
      </w:r>
      <w:r>
        <w:rPr>
          <w:sz w:val="28"/>
          <w:szCs w:val="28"/>
        </w:rPr>
        <w:t>, с отражением в кодовой зоне номера и даты данного документа в формате «день, месяц, год» (00.00.00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а «Основание для открытия лицевого счета» заполняется в случае оформления Заявления на открытие лицевого счета</w:t>
      </w:r>
      <w:r>
        <w:rPr>
          <w:color w:val="FF0000"/>
          <w:sz w:val="28"/>
          <w:szCs w:val="28"/>
        </w:rPr>
        <w:t xml:space="preserve"> получателем средств из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ткрытие лицевого счета подпис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клиента с указанием расшифровки подписи, содержащей фамилию и иниц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бухгалтером клиента (уполномоченным руководителем лицом с указанием должности) с указанием расшифровки подписи, содержащей фамилию и инициалы, и даты подписания Заявления на открытие лицевого 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Комитета финансов об открытии лицевого счета заполн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метке Комитета финансов об открытии лицевого счета указывается номер лицевого счета (номера лицевых счетов), открытого (открытых) в соответствии с Заявлением на открытие лицевого счета, представленным кли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метка Комитета финансов об открытии лицевого счета подписы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ем (заместителем председателя) Комитета финансов с указанием расшифровки подписи, содержащей фамилию и инициа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тдела сводной отчетности (уполномоченным председателем лицом с указанием должности) Комитета финансов с указанием расшифровки подписи, содержащей фамилию и инициал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ником Комитета финансов, ответственным за правильность осуществления проверки Заявления на открытие лицевого счета и представленных вместе с ним документов (далее - ответственный исполнитель), с указанием должности, расшифровки подписи, содержащей фамилию и инициалы, номера телефона и даты открытия лицевого счета (лицевых счет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. Карточка образцов подписей оформляется и представляется клиентом с учетом следующих особе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рточка образцов подписей представляется клиентом в Комитет финансов в одном экземпля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й подписи принадлежит руководителю клиента и (или) иным уполномоченным им ли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второй подписи принадлежит главному бухгалтеру и (или) лицам, уполномоченным руководителем клиента на ведение бухгалтерского у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штате клиента нет должности главного бухгалтера (другого должностного лица, выполняющего его функции), Карточка образцов подписей представляется за подписью только руководителя (уполномоченного им лица).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расчетные, платежные и иные документы, представленные в Комитет финансов, считаются действительными при наличии на них одной перв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бухгалтерское обслуживание Клиента осуществляется по соглашению (договору), карточка заполняется в соответствии с полномочиями, оговоренными соглашением (договоро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ая Карточка образцов подписей с образцами подписей всех лиц, имеющих право первой и второй подписи, предоста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мене руководителя (уполномоченного им лица) или главного бухгалтера кли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временно исполняющего обязанности руководителя или главного бухгалтера клиента, в случае освобождения руководителя или главного бухгалтера клиента от ранее занимаемой долж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ены или дополнения подписей лиц, имеющих право первой и втор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Карточке образцов подписей предоставляется временная Карточка образцов подписей пр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и исполняющего обязанности руководителя или главного бухгалтера, в которую включается только образец подписи лица, исполняющего обязанности руководителя или главного бухгалтера, с указанием срока их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ом предоставлении лицу права первой или второй подписи, а также при временной замене одного из лиц, включенных в Карточку образцов подписей, уполномоченных руководителем клиента, в которую включается только образец подписи лица, которому временно предоставлено право первой или второй подписи, с указанием срока ее 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ая Карточка образцов подписей подписывается руководителем и главным бухгалтером клиента, скрепляется оттиском печати и дополнительного заверения не треб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клиенту в соответствии с настоящим Порядком уже открыт лицевой счет, представление Карточки образцов подписей для открытия других лицевых счетов не требуется в случае, если лица, имеющие право подписывать документы, на основании которых осуществляются операции по вновь открываемым лицевым счетам, остаются прежними. В заголовочной части ранее представленной Карточки образцов подписей проставляются номера вновь открытых клиенту лицевых счетов. При этом в случае необходимости по строке «Особые отметки» приводится примеч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ены или дополнения подписей лиц, имеющих право подписывать документы, на основании которых осуществляются операции по вновь открываемым лицевым счетам, клиентом представляется новая Карточка образцов подписей с образцами подписей всех лиц, имеющих право первой и втор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аксимильной подписи для заполнения карточки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Предоставленная Карточка образцов подписей хранится в дел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Формирование Карточки образцов подписей осуществл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именовании формы Карточки образцов подписей клиент проставляет присвоенный ей номер. Комитет финансов в наименовании формы Карточки образцов подписей проставляет номера открытых клиенту лицевых счетов (или зачеркивает номера закрытых клиенту лицевых сч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головочной части формы Карточки образцов подписей клиентом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составления документа, с отражением в кодовой зоне даты в формате «день, месяц, год» (00.00.000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Наименование клиента» - полное и сокращенное (в случае, когда при оформлении платежных и иных документов информация, подлежащая заполнению в обязательном порядке, имеет ограничение по числу символов) наименование клиента в соответствии с полным и сокращенным наименованием (с учетом символа «№», кавычек, скобок, знаков препинания), указанным в его реестровой записи Сводного реестра (в случае наличия клиента в Сводном реестре), с отражением в кодовой зоне кода по Сводному реестру, ИНН и КПП (для крестьянских (фермерских) хозяйств и индивидуальных предпринимателей заполняется при налич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Адрес» - указывается адрес клиента в соответствии со сведениями единого государственного реестра юридических лиц (далее - ЕГРЮЛ) или единого государственного реестра индивидуальных предпринимателей (далее - ЕГРИП). Если адрес по месту фактического нахождения клиента отличается от его адреса в ЕГРЮЛ (ЕГРИП) дополнительно по данной строке указывается адрес фактического нахождения кли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Наименование главного распорядителя бюджетных средств, главного администратора источников финансирования дефицита бюджета, органа, осуществляющего функции и полномочия учредителя» - полное наименование главного распорядителя бюджетных средств, главного администратора источников, учредителя в ведении которых находится клиент, указанное в соответствующей реестровой записи Сводного реестра, с отражением в кодовой зоне кода главы по бюджетной класс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едоставлении Карточки образцов подписей </w:t>
      </w:r>
      <w:r>
        <w:rPr>
          <w:color w:val="FF0000"/>
          <w:sz w:val="28"/>
          <w:szCs w:val="28"/>
        </w:rPr>
        <w:t>получателем средств из бюджета</w:t>
      </w:r>
      <w:r>
        <w:rPr>
          <w:sz w:val="28"/>
          <w:szCs w:val="28"/>
        </w:rPr>
        <w:t xml:space="preserve"> строка «Наименование главного распорядителя бюджетных средств, главного администратора источников финансирования дефицита бюджета, органа, осуществляющего функции и полномочия учредителя» не запол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Образцы подписей должностных лиц клиента, имеющих право подписи платежных и иных документов при совершении операции по лицевому счету» заполняется клиентом следующим обр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ются полные наименования должностей должностных лиц клиента, имеющих соответственно право первой или второй подписи (для крестьянских (фермерских) хозяйств и индивидуальных предпринимателей заполнение графы не обязатель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указываются полностью без сокращений фамилии, имена и отчества должностных лиц клиента, которым предоставляется право подписи документов при совершении операций по лицевому счету (лицевым счета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проставляются образцы подписей соответствующи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5 указывается срок полномочий каждого должностного лица, которое временно пользуется правом подписи, при этом сначала указывается дата начала срока полномочий, а затем через знак «тире» дата окончания срока полномочий. Дата начала срока полномочий лиц, временно пользующихся правом подписи, должна быть не ранее даты представления Карточки образцов подпи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очка образцов подписей подписы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клиента с указанием расшифровки его подписи, содержащей полные (без сокращения) фамилию, имя и от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бухгалтером клиента с указанием расшифровки его подписи, содержащей полные (без сокращения) фамилию, имя и отчество, и даты подписания Карточки образцов подпи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писи оттиск печати клиента ставится так, чтобы подписи и расшифровки подписи читались ясно и чет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Отметка вышестоящего участника бюджетного процесса об удостоверении полномочий и подписей» заполн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тавляется подпись руководителя (уполномоченного им лица с указанием должности) вышестоящего участника бюджетного процесса клиента, дается расшифровка подписи с указанием фамилии и инициалов, а также проставляется дата подписания Отметки об удостоверении полномочий и подписей. На подпись ставится оттиск печати вышестоящего участника бюджетного процесса клиента так, чтобы подпись и расшифровка подписи читались ясно и чет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лиент является главным распорядителем средств бюджета города Когалыма, образцы подписей не завер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клиент является бюджетным (автономным) учреждением, образцы подписей заверяются руководителем (уполномоченным им лицом) учред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клиент является </w:t>
      </w:r>
      <w:r>
        <w:rPr>
          <w:color w:val="FF0000"/>
          <w:sz w:val="28"/>
          <w:szCs w:val="28"/>
        </w:rPr>
        <w:t>получателем средств из бюджета</w:t>
      </w:r>
      <w:r>
        <w:rPr>
          <w:sz w:val="28"/>
          <w:szCs w:val="28"/>
        </w:rPr>
        <w:t xml:space="preserve"> образцы подписей заверяются нотариа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«Удостоверительная надпись о засвидетельствовании подлинности подписей» проставляется удостоверительная надпись нотариуса о заверении образцов подпис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установленных требований к заверению образцов подписей раздел «Удостоверительная надпись о засвидетельствовании подлинности подписей» может не заполня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«Отметка Комитета финансов о приеме образцов подписей» заполняется следую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метка Комитета финансов о приеме образцов подписей подписы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ом (уполномоченным лицом с указанием должности) Комитета финансов с указанием расшифровки подписи, содержащей фамилию и иниц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бухгалтером (уполномоченным лицом с указанием должности) Комитета финансов с указанием расшифровки подписи, содержащей фамилию и иниц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Комитета финансов с указанием его должности, расшифровки подписи, содержащей фамилию и инициалы, номера телефона и даты начала действия Карточки образцов подпис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обходимости по строке «Особые отметки» приводится примеч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Комитет финансов осуществляет проверку реквизитов, предусмотренных к заполнению клиентом при представлении Заявления на открытие лицевого счета и Карточки образцов подписей, в соответствии с пунктами 3.8., 3.9. и 3.11. настоящего Порядка, а также их соответствия друг другу, данным Сводного реестра (в случае наличия клиента в Сводном реестре) и представленным докум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иеме документов на открытие соответствующего лицевого счета клиенту Комитет финансов также провер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ормы представленного Заявления на открытие лицевого счета и Карточки образцов подписей, соответственно, форме согласно приложению 4 и приложению 8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го пакета документов, необходимых для открытия соответствующего лицевого счета кли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исправлений в представленных в Комитет финансов документах для открытия лицевого счета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Проверка представленных клиентом документов, необходимых для открытия лицевого счета, осуществляется Комитетом финансов в течение пяти рабочих дней после их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4. На основании документов, представленных клиентом для открытия лицевого счета и прошедших проверку в соответствии с требованиями настоящего Порядка, Комитетом финансов не позднее следующего рабочего дня после завершения проверки указанных документов осуществляется открытие клиенту соответствующего лицевого с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евому счету присваивается но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Лицевой счет считается открытым с момента внесения уполномоченным работником Комитета финансов записи о его открытии в Книгу регистрации лицевых счетов по форме согласно приложению 11 к настоящему Порядку (далее - Книга регистрации лицевых сч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га регистрации лицевых счетов ведется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иси в Книгу регистрации лицевых счетов и внесение в нее изменений осуществляются уполномоченным работником Комитета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формлении новой Книги регистрации лицевых счетов в соответствии с установленным порядком документооборота Комитет финансов переносит в нее информацию по действующим лицевым счетам с момента их откры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ытая Книга регистрации лицевых счетов хранится в электронном виде в соответствии с правилами дело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 При наличии документов, представленных клиентом в соответствии с пунктами 3.5. – 3.6. настоящего Порядка, не прошедших проверку в соответствии с требованиями, установленными настоящим Порядком, Комитет финансов возвращает клиенту указанные документы с указанием причин возврата не позднее срока, установленного настоящим Порядком для проведения проверки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7. Проверенные документы хранятся в деле клиента. Дело клиента оформляется единым по всем открытым данному клиенту лицевым счетам и хранится в Комитете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Документы, включенные в дело клиента, хранятся в соответствии с правилами делопроизводства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IV. Порядок переоформления и закрытия лицевых счетов клиен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ля переоформления соответствующего лицевого счета в случаях, установленных настоящим Порядком, клиент представляет на бумажном носителе в Комитет финансов Заявление на переоформление лицевых счетов по форме согласно приложению 5 к настоящему Порядку (далее - Заявление на переоформление лицевых сче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а переоформление лицевых счетов может быть составлено единое по всем лицевым счетам, открытым клиенту Комитетом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полнение Заявления на переоформление лицевых счетов осуществляется аналогично Заявлению на открытие лицевого счета с учетом следующ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формы Заявления на переоформление лицевых счетов указываются номера лицевых счетов, подлежащих переоформлению и соответствующие номерам лицевых счетов, открытым кли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Причина переоформления» указывается причина, по которой должны быть переоформлены лицевые счета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Документ-основание для переоформления» приводится полное наименование документа, в соответствии с которым осуществляется переоформление лицевых счетов, с отражением в кодовой зоне номера и даты данного документа в формате «день, месяц, год» (00.00.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роке «вид лицевого счета» указывается вид лицевого счета (виды лицевых счетов), подлежащего (подлежащих) переоформлению, с отражением в кодовой зоне соответствующего номера лицевого счета (соответствующих номеров лицевых сче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а переоформление лицевых счетов в приложении указывается перечень документов, представленных вместе с Заявлением на переоформление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ереоформление лицевых счетов клиентам осуществляется на основании Заявления на переоформление лицевого счета, соответствующего требованиям, установленным настоящим Порядком,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лного наименования клиента, не вызванного реорганизацией (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, КПП) и не связанного с изменением подведомственности и типа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номеров лицевых счетов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ереоформление лицевых счетов клиентов производится после внесения соответствующих изменений в Сводный реестр (в случае наличия клиента в Сводном реест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митет финансов осуществляет проверку реквизитов, предусмотренных к заполнению клиентом при представлении Заявления на переоформление лицевых счетов, в соответствии с пунктами 3.8. и 4.3. настоящего Порядка, а также их соответствие документам, представленным вместе с Заявлением на переоформление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еме документов на переоформление соответствующих лицевых счетов клиенту Комитет финансов также провер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формы представленного Заявления на переоформление лицевых счетов форме согласно приложению 5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го пакета документов, необходимых для переоформления соответствующих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исправлений в представленных в Комитет финансов документах на переоформление лицевых счетов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финансов осуществляет проверку реквизитов, предусмотренных к заполнению в представленной Карточке образцов подписей (в случае ее предоставления вместе с Заявлением на переоформление лицевых счетов) в соответствии с пунктом 3.11. настоящего Порядка, а также их соответствие реквизитам Заявления на переоформление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роверка представленных клиентом документов, необходимых для переоформления лицевых счетов, осуществляется Комитетом финансов в течение пяти рабочих дней после их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документов, представленных клиентом, не прошедших проверку в соответствии с требованиями настоящего Порядка, Комитет финансов возвращает клиенту указанные документы с указанием причин возврата не позднее срока, установленного настоящим Порядком для проведения проверки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Лицевой счет считается переоформленным с момента внесения уполномоченным работником Комитета финансов записи о его переоформлении в Книгу регистрации лицев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«Примечание» Книги регистрации лицевых счетов указывается причина переоформления лицевого счета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документы хранятся в деле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В случае изменения структуры номеров лицевых счетов клиента уполномоченный работник Комитета финансов на Заявлении на переоформление лицевых счетов, представленном клиентом, в Карточке образцов подписей и в Книге регистрации лицевых счетов указывает новые номера лицевых счетов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Клиенты обязаны в пятидневный срок после внесения изменений в документы, представленные ими в Комитет финансов для переоформления соответствующих лицевых счетов, представить в Комитет финансов копии указанных документов, заверенные в соответствии с требованиями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закрытия лицевых 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Закрытие соответствующего лицевого счета в случаях, установленных пунктом 5.2. настоящего Порядка, осуществляется на основании Заявления на закрытие лицевого счета по форме согласно приложению 6 к настоящему Порядку (далее - Заявление на закрытие лицевого счета), представленного клиентом (ликвидационной комиссией) на бумажном носителе в Комитет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крытие лицевых счетов клиентам осуществляе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еорганизации (ликвидации)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зменения типа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зменения подведомственности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тмены бюджетных полномочий клиента для отражения операций, по выполнению которых открывался лицевой с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иных случаях, предусмотренных нормативными актами Ханты-Мансийского автономного округа - Югры и нормативными правовыми актами Комитета финансов;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) полного исполнения соглашения (договора) о предоставлении субсидии получателю средств из бюджета, являющегося основанием для открытия лицевого счета для учета операций получателя средств из бюджета.</w:t>
      </w:r>
    </w:p>
    <w:p>
      <w:pPr>
        <w:pStyle w:val="Normal"/>
        <w:spacing w:before="240" w:after="0"/>
        <w:ind w:firstLine="70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 заключения нового соглашения (договора) о предоставлении субсидии получателю средств из бюджета закрытие лицевого счета, открытого данному клиенту,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, КПП, закрытие лицевых счетов, открытых данному клиенту, не треб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Заявление на закрытие лицевого счета составляется отдельно на каждый лицевой счет, открытый клиенту Комите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Заявление на закрытие лицевого счета заполняется аналогично Заявлению на открытие лицевого счета с учетом следующих особ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на закрытие лицевого счета заполняется клиентом (ликвидационной комиссией), за исключением части «Отметка Комитета финансов о закрытии лицевого счета № ___», которая заполняется Комитетом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формы Заявления на закрытие лицевого счета указывается номер лицевого счета, подлежащего закрыт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Заявления на закрытие лицевого счета заполняе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ительной записи о закрытии лицевого счета указывается вид лицевого счета, подлежащего закрытию, с отражением в кодовой зоне кода соответствующего вида лицевого счета, причина закрытия лицевого счета, а также наименование, номер и дата документа - основания для закрытия лицевого счета и иная информация о причине закрытия лицевого счета кл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перечень документов, представленных вместе с Заявлением на закрытие лицевого счета по номеру при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Банковские реквизиты для перечисления средств, поступивших после закрытия лицевого счета» не заполняется в случае оформления Заявления на закрытие лицевого счета </w:t>
      </w:r>
      <w:r>
        <w:rPr>
          <w:color w:val="FF0000"/>
          <w:sz w:val="28"/>
          <w:szCs w:val="28"/>
        </w:rPr>
        <w:t>получателями средств из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закрытие лицевого счета подписывается руководителем и главным бухгалтером клиента с указанием расшифровок подписей, содержащих фамилии и инициалы, даты подписания Заявления на закрытие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При реорганизации (ликвидации) клиента в Комитет финансов клиентом представляются копия документа о его реорганизации (ликвидации), а также в случае назначения ликвидационной комиссии - копия документа о назначении ликвидационной комиссии и заверенная Карточка образцов подписей с указанием срока полномочий каждого должностного лица, которое временно пользуется правом подписи, оформленная ликвидационн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верения копии документа о реорганизации (ликвидации) клиента и о назначении ликвидационной комиссии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ы ликвидационной комиссии Заявление на закрытие лицевого счета оформляется ликвидационн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При изменении типа учреждения в Комитете финансов клиентом представляется копия документа об изменении типа учреждения. При этом заверения копии указанного документа не треб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При передаче получателя бюджетных средств из ведения одного главного распорядителя бюджетных средств в ведение другого главного распорядителя бюджетных средств открытые клиенту соответствующие лицевые счета закрываются в связи с изменением подведомственности после включения новых реквизитов клиента в Сводный реестр и открытия ему в соответствии с настоящим Порядком новых лицевых 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Комитет финансов осуществляет проверку реквизитов, предусмотренных к заполнению клиентом при представлении Заявления на закрытие лицевого счета в соответствии с пунктом 5.4. настоящего Порядка, а также их соответствие документам, представленным вместе с Заявлением на закрытие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иеме документов на закрытие соответствующего лицевого счета клиенту Комитет финансов также провер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е формы представленного Заявления на закрытие лицевого счета форме согласно приложению 6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полного пакета документов, необходимых для закрытия соответствующего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исправлений в представленных в Комитет финансов документах на закрытие лицевого счета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Проверка представленных документов, необходимых для закрытия лицевого счета, осуществляется Комитетом финансов в течение пяти рабочих дней после их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 При наличии документов, представленных клиентом, не прошедших проверку в соответствии с требованиями настоящего Порядка, Комитет финансов возвращает клиенту указанные документы с указанием причин возврата не позднее срока, установленного настоящим Порядком для проведения проверки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 На основании документов, представленных клиентом для закрытия соответствующего лицевого счета и прошедших проверку в соответствии с требованиями настоящего Порядка, Комитет финансов не позднее следующего рабочего дня после завершения проверки документов осуществляет сверку показателей, учтенных на соответствующем лицевом счет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 Лицевые счета клиентов закрываются при отсутствии учтенных показателей и остатка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пяти рабочих дней после передачи в течение текущего финансового года показателей, отраженных на лицевом счете, осуществляется закрытие лицевого с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закрываемом лицевом счете показателей, не переданных до конца текущего финансового года, закрытие лицевого счета осуществляется не позднее пяти рабочих дней после завершени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ри наличии остатка денежных средств на лицевом счете для учета операций со средствами, поступающими во временное распоряжение, клиент представляет в Комитет финансов вместе с Заявлением на закрытие лицевого счета расчетный документ на перечисление остатка денежных средств по назначению.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14. При наличии остатка денежных средств на закрываемом лицевом счете получателя средств из бюджета, клиент представляет в Комитет финансов вместе с Заявлением на закрытие лицевого счета расчетный документ на перечисление остатка денежных средств на лицевой счет администратора доходов бюджета города Когалыма - органа местного самоуправления, осуществляющего предоставление субсидии получателю средств из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5. Денежные средства, поступившие на счет Комитета финансов после закрытия лицевого счета клиента, перечисляются в соответствии с реквизитами, указанными в Заявлении на закрытие лицевого счета, а в случае их отсутствия возвращаются отправителю в течение десяти рабочих дн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нежные средства, поступившие на счет Комитета финансов после закрытия лицевого счета для учета операций получателя средств из бюджета, перечисляются на лицевой счет администратора доходов бюджета города Когалыма – органа местного самоуправления, осуществляющего предоставление субсидии получателю средств из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6. Проверенные Заявление на </w:t>
      </w:r>
      <w:r>
        <w:rPr>
          <w:sz w:val="28"/>
          <w:szCs w:val="28"/>
          <w:highlight w:val="green"/>
        </w:rPr>
        <w:t>закрытие лицевого и документы</w:t>
      </w:r>
      <w:r>
        <w:rPr>
          <w:sz w:val="28"/>
          <w:szCs w:val="28"/>
        </w:rPr>
        <w:t>, являющиеся основанием для закрытия лицевого счета, хранятся в дел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7. После закрытия лицевого счета клиента уполномоченный работник Комитета финансов вносит запись о закрытии лицевого счета в Книгу регистрации лицевых 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8. Если клиенту в соответствии с настоящим Порядком закрывается лицевой счет, его номер исключается уполномоченным лицом Комитета финансов из Карточки образцов подписей путем зачеркивания одной чертой номера соответствующего лицевого счета с указанием даты и проставлением подписи уполномоченного лица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ведения лицевых счетов кли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1. Информационный обмен между клиентами и Комитетом финансов, осуществляется в электронном виде с применением средств электронной подписи (далее – в электронном виде) в соответствии с законодательством Российской Федерации на основании Договора об обмене электронными документами в соответствии с примерной формой согласно приложению №12 к настоящему Порядку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Если у клиент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оставлением документов на машинном носителе (далее – на бумажном носителе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2. Для осуществления кассовых выплат клиенты представляют в Комитет финансов в электронном виде и (или) на бумажном носителе в 2-х экземплярах расчетные документы и подтверждающие документы в соответствии с порядком, определенным Комитетом финансов. При этом первый экземпляр расчетного документа оформляется подписями должностных лиц, указанных в Карточке образцов подписей и оттиском печати клиент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Клиенты вводят расчетные документы в автоматизированную систему «Бюджет» и отправляют в отдел муниципального казначейства по каналам электронной связ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3. В случае, если клиент перечисляет средства другому клиенту, которому открыт лицевой счет так же в Комитете финансов, в рамках одного и того же счета Комитета финансов, отделом муниципального казначейства проводится внебанковская операция без движения средств на счете Комитета финанс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4. Расчетные документы проверяются на предмет наличия достаточного остатка, на предмет соответствия проводимой операции, соблюдения установленных правил расчетов, правильности указанных в расчетных документах реквизит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случае не прохождения контроля указывается причина отклонения расчетного документа. Расчетные документы, прошедшие контроль, включаются в Реестр на оплату расход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5. Реестр на оплату расходов подписывается председателем Комитета финансов (уполномоченным лицом), начальником отдела сводной отчетности (уполномоченным лицом), начальником отдела муниципального казначейства (уполномоченным лицом), и передается по электронным каналам связи в Управление Федерального казначейства по Ханты-Мансийскому автономному округу – Югре (УФК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6.6. Операции по поступлениям средств и выплатам отражаются на соответствующих лицевых счетах клиентов не позднее следующего операционного дня после совершения операций и подтверждения органом Федерального казначейства проведения операций. </w:t>
      </w:r>
      <w:r>
        <w:rPr>
          <w:rStyle w:val="Emphasis"/>
          <w:i w:val="false"/>
          <w:sz w:val="28"/>
          <w:szCs w:val="28"/>
        </w:rPr>
        <w:t xml:space="preserve">Расчетные документы, приобретают в автоматизированной системе «Бюджет» признак «Проведен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Операции со средствами на лицевых счетах отражаются нарастающим итогом в пределах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ражаются на лицевых счетах в структуре кодов бюджет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отражаются на лицевых счетах в валют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Суммы, зачисленные на счет Комитета финансов, по расчетным документам, в которых отсутствует информация, позволяющая определить принадлежность поступивших сумм клиенту (далее - невыясненные поступления), учитываются на лицевом счете «Невыясненные поступления», без отражения на лицевых счетах кл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Для уточнения невыясненных поступлений, поступивших на счет Комитета финансов, клиент в течение 10 рабочих дней со дня поступления средств на счет Комитета финансов, представляет в Комитет финансов Уведомление об уточнении вида и принадлежности платежа согласно приложению 13 к настоящему Порядку (далее - уведомление), на основании которого поступившие суммы отражаются на соответствующем лицевом счете, открытом кли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В случае, если в течение указанного срока клиент не представил в Комитет финансов уведомление, Комитет финансов оформляет расчетный документ и возвращает указанные средства с лицевого счета «Невыясненные поступления» плательщ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1. Клиент вправе в пределах текущего финансового года уточнить операции по кассовым выплатам и (или) кодам классификации, по которым данные операции были отражены на лицевом счете клиента. Для уточнения указанных операций и кодов классификации по операциям клиент представляет в Комитет финансов уведомление согласно приложению 1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учетные записи в части изменения кодов классификации по произведенным клиентом кассовым выплатам возможно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зменении на основании нормативных правовых актов Министерством финансов Российской Федерации или Комитетом финансов в соответствии с установленными Бюджетным кодексом Российской Федерации полномочиями принципов назначения, структуры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шибочном указании клиентом в расчетном документе кода классификации, на основании которого была отражена кассовая выплата на его лицевом с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на основании которого Комитетом финансов учитываются операции по уточнению операций на лицевом счете клиента, прилагается к Выписке из соответствующего лицевого счета и является основанием для отражения операции по уточнению кода классификации в бюджетном у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I. Документооборот при ведении лицевых счетов кли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Выписка с приложением к Выписке из соответствующего лицевого счета формируются по лицевым счетам, открытым в Комитете финансов, в разрезе первичных документов по операциям за данный операцион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соответствующего лицевого счета предоставляются не позднее следующего операционного дня после совершения операции и предоставлении подтверждения органом Федерального казначейства списания с лицевого счета Комитета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бумажном документообороте на Выписке из соответствующего лицевого счета и на каждом приложенном к Выписке из соответствующего лицевого счета документе Комитетом финансов ставится отметка об исполнении с указанием даты, должности, фамилии, инициалов и подписи уполномоченного работника Комитета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Выписки из соответствующих лицевых счетов и Приложения к ним на бумажном носителе выдаются под расписку лицам, включенным в Карточку образцов подписей по данному счету, или их представителям по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По запросу клиента Комитет финансов не позднее третьего рабочего дня, следующего за отчетным месяцем, предоставляет клиентам Отчеты о состоянии лицев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состоянии соответствующего лицевого счета формируются в разрезе кодов бюджетной классификации и (или) иных аналитических признаков нарастающим итогом на первое число месяца, следующего за отчетным месяцем, а также по запросу клиента, по всем видам лицевых 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Клиент письменно сообщает Комитету финансов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, ошибочно отраженных в его лицевом счете. При непоступлении от клиента возражений в указанные сроки, совершенные операции по лицевому счету и остатки, отраженные на этих лицевых счетах, считаются подтвержден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 В случае утери клиентом Выписки из соответствующего лицевого счета или Приложений к ней, а также Отчетов о состоянии соответствующего лицевого счета дубликаты выдаются клиенту по его письменному заявлению, оформленному в произвольной форме, с разрешения председателя (уполномоченного лица) Комитета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я о неполучении Выписок из соответствующих лицевых счетов или Приложений к ним, а также Отчетов о состоянии соответствующего лицевого счета клиенты обязаны направлять Комитет финансов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Обмен расчетными документами с клиентами осуществляется в соответствии с Регламентом обмена расчетными документами с клиентами при открытии и ведении лицевых счетов Комитетом финансов согласно приложению 14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Распределение и закрепление конкретных обязанностей за работниками Комитета финансов в части обслуживания ими лицевых счетов и осуществления учета операций на лицевых счетах осуществляется в соответствии с должностными инструкциями, утвержденными председателем Комитета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Комитет финансов после открытия, переоформления и закрытия соответствующего лицевого счета направляет клиенту извещение об открытии (переоформлении, закрытии) согласно приложению 7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финансов после открытия, переоформления и закрытия соответствующего лицевого счета в случаях, предусмотренных законодательством Российской Федерации, сообщает об этом в налоговы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крытии, переоформлении и закрытии лицевых счетов, по которым сообщение об их открытии, переоформлении и закрытии налоговым органам не направляется, в графе 4 Книги регистрации лицевых счетов производится запись «Не требуетс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ообщений, направленных в налоговый орган, хранятся в деле кл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9. Курирующий заместитель председателя Комитета финансов обеспечивает создание условий для сохранности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Порядок хранения и создание условий для сохранности документов постоянного пользования осуществляется в соответствии с правилами делопроизводства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7:00Z</dcterms:created>
  <dc:creator>Таушева</dc:creator>
  <dc:description/>
  <cp:keywords/>
  <dc:language>en-US</dc:language>
  <cp:lastModifiedBy>Горавская Ольга Петровна</cp:lastModifiedBy>
  <cp:lastPrinted>2021-06-29T09:09:00Z</cp:lastPrinted>
  <dcterms:modified xsi:type="dcterms:W3CDTF">2024-10-09T09:14:00Z</dcterms:modified>
  <cp:revision>42</cp:revision>
  <dc:subject/>
  <dc:title>                                          </dc:title>
</cp:coreProperties>
</file>